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Вл 206/160 кВА с заменой КТП"  Хворостян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Вл 206/160 кВА с заменой КТП"  Хворостян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 7 285,3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4-05-02T14:36:00Z</cp:lastPrinted>
  <dcterms:modified xsi:type="dcterms:W3CDTF">2025-09-19T06:40:00Z</dcterms:modified>
  <cp:revision>54</cp:revision>
  <dc:subject/>
  <dc:title/>
</cp:coreProperties>
</file>